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1625</wp:posOffset>
            </wp:positionH>
            <wp:positionV relativeFrom="paragraph">
              <wp:posOffset>-570865</wp:posOffset>
            </wp:positionV>
            <wp:extent cx="894080" cy="691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44"/>
          <w:szCs w:val="144"/>
        </w:rPr>
        <w:t>THE SOUND</w:t>
      </w:r>
    </w:p>
    <w:p>
      <w:pPr>
        <w:sectPr>
          <w:headerReference w:type="default" r:id="rId3"/>
          <w:type w:val="nextPage"/>
          <w:pgSz w:w="11906" w:h="16838"/>
          <w:pgMar w:left="1134" w:right="991" w:gutter="0" w:header="273" w:top="329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17065" cy="1917065"/>
            <wp:effectExtent l="0" t="0" r="0" b="0"/>
            <wp:docPr id="3" name="landing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anding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drawing>
          <wp:inline distT="0" distB="0" distL="0" distR="0">
            <wp:extent cx="1910715" cy="191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991" w:gutter="0" w:header="273" w:top="329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RELEASE DATE: FEBRUARY 1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ABEL: EDSEL RECOR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ORMAT: 4CD BOX SET &amp; 5CD BOX SET AND DOWNLOAD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at # EDSB 4012 &amp; EDSB 40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EDSEL RECORDS RELEASE TWO CAREER-SPANNING BOX SETS FROM CRITICALLY ACCLAIMED POST-PUNK BAND THE SOUN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9"/>
          <w:szCs w:val="19"/>
        </w:rPr>
      </w:pPr>
      <w:r>
        <w:rPr>
          <w:rFonts w:cs="Times New Roman" w:ascii="Times New Roman" w:hAnsi="Times New Roman"/>
          <w:b/>
          <w:i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On 16</w:t>
      </w:r>
      <w:r>
        <w:rPr>
          <w:rFonts w:cs="Times New Roman" w:ascii="Times New Roman" w:hAnsi="Times New Roman"/>
          <w:color w:val="000000"/>
          <w:sz w:val="19"/>
          <w:szCs w:val="19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February 2015, Edsel Records will release two box sets spanning the career of the critically acclaimed post-punk band The Sound, providing the perfect opportunity to reappraise the output of this frequently overlooked, yet influential, group.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Championed by John Peel, The Sound, who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could – perhaps should have – had an impact on the post-punk era on the level achieved by the likes of Joy Division, Echo &amp; The Bunnymen or The Cure, c</w:t>
      </w:r>
      <w:r>
        <w:rPr>
          <w:rFonts w:cs="Times New Roman" w:ascii="Times New Roman" w:hAnsi="Times New Roman"/>
          <w:sz w:val="19"/>
          <w:szCs w:val="19"/>
        </w:rPr>
        <w:t xml:space="preserve">onsisted of the late Adrian Borland (vocals, guitar) and Graham Bailey (bass guitar), Mike Dudley (drums) and Benita "Bi" Marshall (keyboard, saxophone, clarinet) - the latter leaving before the release of its follow-up </w:t>
      </w:r>
      <w:r>
        <w:rPr>
          <w:rFonts w:cs="Times New Roman" w:ascii="Times New Roman" w:hAnsi="Times New Roman"/>
          <w:b/>
          <w:i/>
          <w:sz w:val="19"/>
          <w:szCs w:val="19"/>
        </w:rPr>
        <w:t>From The Lion’s Mouth</w:t>
      </w:r>
      <w:r>
        <w:rPr>
          <w:rFonts w:cs="Times New Roman" w:ascii="Times New Roman" w:hAnsi="Times New Roman"/>
          <w:sz w:val="19"/>
          <w:szCs w:val="19"/>
        </w:rPr>
        <w:t xml:space="preserve"> to be replaced by the late Colvin "Max" Mayers.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The first box set is a comprehensive 4CD set featuring The Sound’s debut album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 xml:space="preserve">Jeopardy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(released in 1980 to 5 star reviews from NME, Melody Maker and Sounds),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From The Lion’s Mouth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and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All Fall Down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the three legend-enshrining LPs they recorded for Korova/Warner Brothers between 1980-’82. Each has album has been remastered and is supplemented with rarities, B-sides, the recordings with Kevin Hewick, BBC Sessions and BBC Live In Concert recordings. 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The second box features 5CDs representing the second half of the story of The Sound. Following their three albums for Korova, The Sound signed for Statik Records, releasing the mini-album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Shock Of Daylight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, the full length album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Head And Hearts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and the double live LP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In The Hothouse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recorded at London’s Marquee. One further album, </w:t>
      </w:r>
      <w:r>
        <w:rPr>
          <w:rFonts w:cs="Times New Roman" w:ascii="Times New Roman" w:hAnsi="Times New Roman"/>
          <w:b/>
          <w:i/>
          <w:color w:val="000000"/>
          <w:sz w:val="19"/>
          <w:szCs w:val="19"/>
        </w:rPr>
        <w:t>Thunder Up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was release by Play It Again Sam in 1987 before the band called it a day the following year. All those recordings are included here with bonus B-sides, rare unheard demos and an unreleased track, </w:t>
      </w:r>
      <w:r>
        <w:rPr>
          <w:rFonts w:cs="Times New Roman" w:ascii="Times New Roman" w:hAnsi="Times New Roman"/>
          <w:i/>
          <w:color w:val="000000"/>
          <w:sz w:val="19"/>
          <w:szCs w:val="19"/>
        </w:rPr>
        <w:t>Shimmer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. Also included is the added bonus disc </w:t>
      </w:r>
      <w:r>
        <w:rPr>
          <w:rFonts w:cs="Times New Roman" w:ascii="Times New Roman" w:hAnsi="Times New Roman"/>
          <w:i/>
          <w:color w:val="000000"/>
          <w:sz w:val="19"/>
          <w:szCs w:val="19"/>
        </w:rPr>
        <w:t>Propaganda,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the collection of recordings made at Adrian Borland’s parents’ house in 1979 before the band signed for Korova.</w:t>
      </w:r>
    </w:p>
    <w:p>
      <w:pPr>
        <w:pStyle w:val="Normal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9"/>
          <w:szCs w:val="19"/>
        </w:rPr>
        <w:t xml:space="preserve">Each of the box sets’ discs are housed in their original sleeve artwork, and are accompanied by a booklet containing the detailed track listings, artwork, publicity photographs and comprehensive liner notes. </w:t>
      </w:r>
    </w:p>
    <w:p>
      <w:pPr>
        <w:pStyle w:val="Normal"/>
        <w:rPr>
          <w:rFonts w:ascii="Times New Roman" w:hAnsi="Times New Roman" w:cs="Times New Roman"/>
          <w:sz w:val="19"/>
          <w:szCs w:val="19"/>
          <w:lang w:eastAsia="en-GB"/>
        </w:rPr>
      </w:pPr>
      <w:r>
        <w:rPr>
          <w:rFonts w:cs="Times New Roman" w:ascii="Times New Roman" w:hAnsi="Times New Roman"/>
          <w:sz w:val="19"/>
          <w:szCs w:val="19"/>
          <w:lang w:eastAsia="en-GB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  <w:lang w:eastAsia="en-GB"/>
        </w:rPr>
        <w:t>In addition to the box set releases, fans of The Sound can look forward to a documentary currently in production about the life and music of Adrian Borland and The Sound. Titled "Walking In The Opposite Direction", the project’s initiators, p</w:t>
      </w:r>
      <w:r>
        <w:rPr>
          <w:rFonts w:cs="Times New Roman" w:ascii="Times New Roman" w:hAnsi="Times New Roman"/>
          <w:sz w:val="19"/>
          <w:szCs w:val="19"/>
        </w:rPr>
        <w:t xml:space="preserve">roducer Jean-Paul van Mierlo, director Marc Waltman and cameraman Thijn Teeuwissen, spent a couple of days interviewing Adrian’s Father, Bob Borland, along with members of Adrian’s pre-The Sound band The Outsiders, Michael Dudley (The Sound) and some of Adrian closest friends. Entirely self-funded, the production team decided to use these pre-interviews and include them in a trailer for their crowdfunding campaign. </w:t>
      </w:r>
    </w:p>
    <w:p>
      <w:pPr>
        <w:pStyle w:val="Normal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  <w:sz w:val="19"/>
          <w:szCs w:val="19"/>
          <w:lang w:eastAsia="en-GB"/>
        </w:rPr>
      </w:pPr>
      <w:r>
        <w:rPr>
          <w:rFonts w:cs="Times New Roman" w:ascii="Times New Roman" w:hAnsi="Times New Roman"/>
          <w:sz w:val="19"/>
          <w:szCs w:val="19"/>
        </w:rPr>
        <w:t xml:space="preserve">To watch the trailer, and find out more about the documentary, please go to: </w:t>
      </w:r>
      <w:hyperlink r:id="rId6">
        <w:r>
          <w:rPr>
            <w:rStyle w:val="InternetLink"/>
            <w:rFonts w:cs="Times New Roman" w:ascii="Times New Roman" w:hAnsi="Times New Roman"/>
            <w:sz w:val="19"/>
            <w:szCs w:val="19"/>
          </w:rPr>
          <w:t>http://www.adrianborland.com/media/adrian-borland-documentary.html</w:t>
        </w:r>
      </w:hyperlink>
      <w:r>
        <w:rPr>
          <w:rFonts w:cs="Times New Roman" w:ascii="Times New Roman" w:hAnsi="Times New Roman"/>
          <w:sz w:val="19"/>
          <w:szCs w:val="19"/>
        </w:rPr>
        <w:t xml:space="preserve"> 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color w:val="C00000"/>
          <w:sz w:val="19"/>
          <w:szCs w:val="19"/>
          <w:lang w:eastAsia="en-GB"/>
        </w:rPr>
      </w:pPr>
      <w:r>
        <w:rPr>
          <w:rFonts w:cs="Times New Roman" w:ascii="Times New Roman" w:hAnsi="Times New Roman"/>
          <w:b/>
          <w:color w:val="C00000"/>
          <w:sz w:val="19"/>
          <w:szCs w:val="19"/>
          <w:lang w:eastAsia="en-GB"/>
        </w:rPr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</w:rPr>
        <w:t>For further information please contact Dave Clarke: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sz w:val="19"/>
          <w:szCs w:val="19"/>
          <w:lang w:val="en-US" w:eastAsia="en-US"/>
        </w:rPr>
        <w:drawing>
          <wp:inline distT="0" distB="0" distL="0" distR="0">
            <wp:extent cx="1943100" cy="3714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>Phone: + 44 (0) 7966 557774</w:t>
      </w:r>
    </w:p>
    <w:p>
      <w:pPr>
        <w:pStyle w:val="Normal"/>
        <w:ind w:left="-426" w:right="-284" w:hanging="0"/>
        <w:jc w:val="center"/>
        <w:rPr>
          <w:rFonts w:ascii="Times New Roman" w:hAnsi="Times New Roman" w:cs="Times New Roman"/>
          <w:b/>
          <w:b/>
          <w:color w:val="0000FF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sz w:val="19"/>
          <w:szCs w:val="19"/>
          <w:lang w:val="en-US" w:eastAsia="en-US"/>
        </w:rPr>
        <w:t xml:space="preserve">e-mail:  </w:t>
      </w:r>
      <w:hyperlink r:id="rId8">
        <w:r>
          <w:rPr>
            <w:rStyle w:val="InternetLink"/>
            <w:rFonts w:cs="Times New Roman" w:ascii="Times New Roman" w:hAnsi="Times New Roman"/>
            <w:b/>
            <w:sz w:val="19"/>
            <w:szCs w:val="19"/>
            <w:lang w:val="en-US" w:eastAsia="en-US"/>
          </w:rPr>
          <w:t>dave@planetearthpublicity.com</w:t>
        </w:r>
      </w:hyperlink>
    </w:p>
    <w:p>
      <w:pPr>
        <w:sectPr>
          <w:type w:val="continuous"/>
          <w:pgSz w:w="11906" w:h="16838"/>
          <w:pgMar w:left="1134" w:right="991" w:gutter="0" w:header="273" w:top="32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35" w:leader="none"/>
        </w:tabs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7335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RACK LISTINGS</w:t>
      </w:r>
    </w:p>
    <w:p>
      <w:pPr>
        <w:pStyle w:val="Normal"/>
        <w:tabs>
          <w:tab w:val="clear" w:pos="720"/>
          <w:tab w:val="left" w:pos="7335" w:leader="none"/>
        </w:tabs>
        <w:rPr>
          <w:rFonts w:ascii="Times New Roman" w:hAnsi="Times New Roman" w:cs="Times New Roman"/>
          <w:b/>
          <w:b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sz w:val="14"/>
          <w:szCs w:val="14"/>
          <w:u w:val="single"/>
        </w:rPr>
      </w:r>
    </w:p>
    <w:p>
      <w:pPr>
        <w:sectPr>
          <w:type w:val="continuous"/>
          <w:pgSz w:w="11906" w:h="16838"/>
          <w:pgMar w:left="1134" w:right="991" w:gutter="0" w:header="273" w:top="329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335" w:leader="none"/>
        </w:tabs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BOX SET 1</w:t>
      </w:r>
    </w:p>
    <w:p>
      <w:pPr>
        <w:pStyle w:val="Normal"/>
        <w:tabs>
          <w:tab w:val="clear" w:pos="720"/>
          <w:tab w:val="left" w:pos="7335" w:leader="none"/>
        </w:tabs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ONE – JEOPARDY</w:t>
      </w:r>
      <w:r>
        <w:rPr>
          <w:rFonts w:cs="Times New Roman" w:ascii="Times New Roman" w:hAnsi="Times New Roman"/>
          <w:sz w:val="15"/>
          <w:szCs w:val="15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I Can’t Escape Myself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 xml:space="preserve">Heartland </w:t>
        <w:br/>
        <w:t xml:space="preserve">Hour Of Need </w:t>
        <w:br/>
        <w:t xml:space="preserve">Words Fail Me </w:t>
        <w:br/>
        <w:t xml:space="preserve">Missiles </w:t>
        <w:br/>
        <w:t xml:space="preserve">Heyday </w:t>
        <w:br/>
        <w:t xml:space="preserve">Jeopardy </w:t>
        <w:br/>
        <w:t xml:space="preserve">Night Versus Day </w:t>
        <w:br/>
        <w:t xml:space="preserve">Resistance </w:t>
        <w:br/>
        <w:t xml:space="preserve">Unwritten Law </w:t>
        <w:br/>
        <w:t xml:space="preserve">Desire </w:t>
        <w:br/>
        <w:t xml:space="preserve">Physical World (Physical World EP) </w:t>
        <w:br/>
        <w:t xml:space="preserve">Brute Force (B-Side Of ‘Heyday’ Single) </w:t>
        <w:br/>
        <w:t xml:space="preserve">Heartland (Live Instinct EP) </w:t>
        <w:br/>
        <w:t xml:space="preserve">Brute Force (Live Instinct EP) </w:t>
        <w:br/>
        <w:t xml:space="preserve">Jeopardy (Live Instinct EP) </w:t>
        <w:br/>
        <w:t xml:space="preserve">Coldbeat (Live Instinct EP) </w:t>
        <w:br/>
        <w:t xml:space="preserve">Heartland (BBC Session October 1980) </w:t>
        <w:br/>
        <w:t xml:space="preserve">Unwritten Law (BBC Session October 1980) </w:t>
        <w:br/>
        <w:t xml:space="preserve">Jeopardy (BBC Session October 1980) 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I Can’t Escape Myself (BBC Session October 1980) </w:t>
        <w:br/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TWO - FROM THE LION’S MOUTH</w:t>
      </w:r>
      <w:r>
        <w:rPr>
          <w:rFonts w:cs="Times New Roman" w:ascii="Times New Roman" w:hAnsi="Times New Roman"/>
          <w:sz w:val="15"/>
          <w:szCs w:val="15"/>
        </w:rPr>
        <w:t xml:space="preserve"> </w:t>
        <w:br/>
        <w:t xml:space="preserve">Winning </w:t>
        <w:br/>
        <w:t xml:space="preserve">Sense Of Purpose </w:t>
        <w:br/>
        <w:t xml:space="preserve">Contact The Fact </w:t>
        <w:br/>
        <w:t xml:space="preserve">Skeletons </w:t>
        <w:br/>
        <w:t xml:space="preserve">Judgement </w:t>
        <w:br/>
        <w:t xml:space="preserve">Fatal Flaw </w:t>
        <w:br/>
        <w:t xml:space="preserve">Possession </w:t>
        <w:br/>
        <w:t xml:space="preserve">The Fire </w:t>
        <w:br/>
        <w:t xml:space="preserve">Silent Air </w:t>
        <w:br/>
        <w:t xml:space="preserve">New Dark Age </w:t>
        <w:br/>
        <w:t xml:space="preserve">Point Of No Return (Single B-side) </w:t>
        <w:br/>
        <w:t xml:space="preserve">Hot House (Single B-side) </w:t>
        <w:br/>
        <w:t xml:space="preserve">Coldbeat (Single B-side) </w:t>
        <w:br/>
        <w:t xml:space="preserve">New Dark Age [Live] </w:t>
        <w:br/>
        <w:t xml:space="preserve">Fatal Flaw (BBC Session November 1981) </w:t>
      </w:r>
    </w:p>
    <w:p>
      <w:pPr>
        <w:pStyle w:val="Normal"/>
        <w:ind w:right="-284" w:hanging="0"/>
        <w:rPr>
          <w:rFonts w:ascii="Times New Roman" w:hAnsi="Times New Roman" w:cs="Times New Roman"/>
          <w:i/>
          <w:i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Skeletons (BBC Session November 1981) </w:t>
        <w:br/>
        <w:t xml:space="preserve">Hothouse (BBC Session November 1981) </w:t>
        <w:br/>
        <w:t xml:space="preserve">New Dark Age (BBC Session November 1981) </w:t>
        <w:br/>
        <w:br/>
      </w:r>
      <w:r>
        <w:rPr>
          <w:rFonts w:cs="Times New Roman" w:ascii="Times New Roman" w:hAnsi="Times New Roman"/>
          <w:b/>
          <w:sz w:val="15"/>
          <w:szCs w:val="15"/>
          <w:u w:val="single"/>
        </w:rPr>
        <w:t xml:space="preserve">DISC THREE - ALL FALL DOWN </w:t>
        <w:br/>
      </w:r>
      <w:r>
        <w:rPr>
          <w:rFonts w:cs="Times New Roman" w:ascii="Times New Roman" w:hAnsi="Times New Roman"/>
          <w:sz w:val="15"/>
          <w:szCs w:val="15"/>
        </w:rPr>
        <w:t xml:space="preserve">All Fall Down </w:t>
        <w:br/>
        <w:t xml:space="preserve">Party Of The Mind </w:t>
        <w:br/>
        <w:t xml:space="preserve">Monument </w:t>
        <w:br/>
        <w:t xml:space="preserve">In Suspense </w:t>
        <w:br/>
        <w:t xml:space="preserve">Where The Love Is </w:t>
        <w:br/>
        <w:t xml:space="preserve">Song And Dance </w:t>
        <w:br/>
        <w:t xml:space="preserve">Calling The New Tune </w:t>
        <w:br/>
        <w:t xml:space="preserve">Red Paint </w:t>
        <w:br/>
        <w:t xml:space="preserve">Glass And Smoke </w:t>
        <w:br/>
        <w:t xml:space="preserve">We Could Go Far </w:t>
        <w:br/>
        <w:t xml:space="preserve">The One And A Half Minute Song (All Fall Down Sessions) </w:t>
        <w:br/>
        <w:t xml:space="preserve">Sorry (All Fall Down Sessions) </w:t>
        <w:br/>
        <w:t xml:space="preserve">As Feeling Dies (All Fall Down Sessions) </w:t>
        <w:br/>
        <w:t xml:space="preserve">We Could Go Far (unreleased original version) </w:t>
        <w:br/>
        <w:t xml:space="preserve">Plenty (This Cover Keeps Reality Unreal EP) </w:t>
        <w:br/>
        <w:t xml:space="preserve">Neath Dancing Waves (This Cover Keeps Reality Unreal EP) </w:t>
        <w:br/>
        <w:t xml:space="preserve">Amber (This Cover Keeps Reality Unreal EP) </w:t>
        <w:br/>
        <w:t xml:space="preserve">Scapegoat In A Country Churchyard (This Cover Keeps Reality Unreal EP) </w:t>
        <w:br/>
        <w:br/>
      </w:r>
      <w:r>
        <w:rPr>
          <w:rFonts w:cs="Times New Roman" w:ascii="Times New Roman" w:hAnsi="Times New Roman"/>
          <w:b/>
          <w:sz w:val="15"/>
          <w:szCs w:val="15"/>
          <w:u w:val="single"/>
        </w:rPr>
        <w:t xml:space="preserve">DISC FOUR - BBC LIVE IN CONCERT </w:t>
        <w:br/>
      </w:r>
      <w:r>
        <w:rPr>
          <w:rFonts w:cs="Times New Roman" w:ascii="Times New Roman" w:hAnsi="Times New Roman"/>
          <w:i/>
          <w:sz w:val="15"/>
          <w:szCs w:val="15"/>
        </w:rPr>
        <w:t xml:space="preserve">Originally broadcast 21st November 1981 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 xml:space="preserve">BBC Intro - Pete Drummond </w:t>
        <w:br/>
        <w:t xml:space="preserve">Unwritten Law </w:t>
        <w:br/>
        <w:t xml:space="preserve">Skeletons </w:t>
        <w:br/>
        <w:t xml:space="preserve">Fatal Flaw </w:t>
        <w:br/>
        <w:t xml:space="preserve">Winning </w:t>
        <w:br/>
        <w:t xml:space="preserve">Sense Of Purpose </w:t>
        <w:br/>
        <w:t xml:space="preserve">Heartland </w:t>
        <w:br/>
        <w:t xml:space="preserve">New Dark Age </w:t>
        <w:br/>
        <w:t xml:space="preserve">Originally broadcast 15th June 1985 </w:t>
        <w:br/>
        <w:t xml:space="preserve">BBC Intro - Pete Drummond + Intro music </w:t>
        <w:br/>
        <w:t xml:space="preserve">Golden Soldiers </w:t>
        <w:br/>
        <w:t xml:space="preserve">Under You </w:t>
        <w:br/>
        <w:t xml:space="preserve">Total Recall </w:t>
        <w:br/>
        <w:t xml:space="preserve">Burning Part Of Me </w:t>
        <w:br/>
        <w:t xml:space="preserve">Whirlpool </w:t>
        <w:br/>
        <w:t>Missiles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sz w:val="15"/>
          <w:szCs w:val="15"/>
        </w:rPr>
      </w:pPr>
      <w:r>
        <w:rPr>
          <w:rFonts w:cs="Times New Roman" w:ascii="Times New Roman" w:hAnsi="Times New Roman"/>
          <w:b/>
          <w:sz w:val="15"/>
          <w:szCs w:val="15"/>
        </w:rPr>
      </w:r>
    </w:p>
    <w:p>
      <w:pPr>
        <w:pStyle w:val="PlainText"/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</w:r>
    </w:p>
    <w:p>
      <w:pPr>
        <w:pStyle w:val="PlainText"/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BOX SET 2</w:t>
      </w:r>
    </w:p>
    <w:p>
      <w:pPr>
        <w:pStyle w:val="PlainText"/>
        <w:rPr>
          <w:rFonts w:ascii="Times New Roman" w:hAnsi="Times New Roman" w:cs="Times New Roman"/>
          <w:b/>
          <w:b/>
          <w:sz w:val="15"/>
          <w:szCs w:val="15"/>
          <w:u w:val="single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ONE</w:t>
      </w:r>
      <w:r>
        <w:rPr>
          <w:rFonts w:cs="Times New Roman" w:ascii="Times New Roman" w:hAnsi="Times New Roman"/>
          <w:b/>
          <w:sz w:val="15"/>
          <w:szCs w:val="15"/>
          <w:u w:val="single"/>
          <w:lang w:eastAsia="en-GB"/>
        </w:rPr>
        <w:t xml:space="preserve"> – SHOCK OF DAYLIGHT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Golden Soldier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Longest Day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Counting The Day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inter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New Way Of Lif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Dreams Then Plans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5"/>
          <w:szCs w:val="15"/>
        </w:rPr>
        <w:t>‘</w:t>
      </w:r>
      <w:r>
        <w:rPr>
          <w:rFonts w:cs="Times New Roman" w:ascii="Times New Roman" w:hAnsi="Times New Roman"/>
          <w:i/>
          <w:sz w:val="15"/>
          <w:szCs w:val="15"/>
        </w:rPr>
        <w:t>Restless Songs and Golden Soldiers - The Lost Demo Recordings’</w:t>
      </w:r>
      <w:r>
        <w:rPr>
          <w:rFonts w:cs="Times New Roman" w:ascii="Times New Roman" w:hAnsi="Times New Roman"/>
          <w:i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Golden Soldiers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A New Way Of Lif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Counting The Days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Mining For Heart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Oiled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Steel Your Air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Fall Of Europ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Love Is Not A Ghost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Blood And Poison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Whirlpool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  <w:u w:val="single"/>
          <w:lang w:eastAsia="en-GB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TWO</w:t>
      </w:r>
      <w:r>
        <w:rPr>
          <w:rFonts w:cs="Times New Roman" w:ascii="Times New Roman" w:hAnsi="Times New Roman"/>
          <w:b/>
          <w:sz w:val="15"/>
          <w:szCs w:val="15"/>
          <w:u w:val="single"/>
          <w:lang w:eastAsia="en-GB"/>
        </w:rPr>
        <w:t xml:space="preserve"> – HEARTS AND HEARTS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hirpool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Total Recall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Under You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Burning Part Of M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Love Is Not A Ghost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ildest Dream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One Thousand Reason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Restless Tim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Mining For Heart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orld As It I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Temperature Drop </w:t>
      </w:r>
    </w:p>
    <w:p>
      <w:pPr>
        <w:pStyle w:val="Normal"/>
        <w:rPr>
          <w:rFonts w:ascii="Times New Roman" w:hAnsi="Times New Roman" w:cs="Times New Roman"/>
          <w:i/>
          <w:i/>
          <w:sz w:val="15"/>
          <w:szCs w:val="15"/>
          <w:lang w:eastAsia="en-GB"/>
        </w:rPr>
      </w:pPr>
      <w:r>
        <w:rPr>
          <w:rFonts w:cs="Times New Roman" w:ascii="Times New Roman" w:hAnsi="Times New Roman"/>
          <w:i/>
          <w:sz w:val="15"/>
          <w:szCs w:val="15"/>
        </w:rPr>
        <w:t>Bonus</w:t>
      </w:r>
      <w:r>
        <w:rPr>
          <w:rFonts w:cs="Times New Roman" w:ascii="Times New Roman" w:hAnsi="Times New Roman"/>
          <w:i/>
          <w:sz w:val="15"/>
          <w:szCs w:val="15"/>
          <w:lang w:eastAsia="en-GB"/>
        </w:rPr>
        <w:t xml:space="preserve"> Tracks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Blood And Poison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Steel Your Air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Oiled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Shimmer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  <w:u w:val="single"/>
          <w:lang w:eastAsia="en-GB"/>
        </w:rPr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THREE</w:t>
      </w:r>
      <w:r>
        <w:rPr>
          <w:rFonts w:cs="Times New Roman" w:ascii="Times New Roman" w:hAnsi="Times New Roman"/>
          <w:b/>
          <w:sz w:val="15"/>
          <w:szCs w:val="15"/>
          <w:u w:val="single"/>
          <w:lang w:eastAsia="en-GB"/>
        </w:rPr>
        <w:t xml:space="preserve"> – IN THE HOTHOUSE (LIVE)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inning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Under You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Total Recall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Skeleton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Prove Me Wrong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ildest Dream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Burning Part Of M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Heartland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Hothous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Judgement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Counting The Day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Red Paint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Silent Air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Sense Of Purpos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Missile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  <w:lang w:eastAsia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15"/>
          <w:szCs w:val="15"/>
          <w:lang w:eastAsia="en-GB"/>
        </w:rPr>
      </w:pPr>
      <w:r>
        <w:rPr>
          <w:rFonts w:cs="Times New Roman" w:ascii="Times New Roman" w:hAnsi="Times New Roman"/>
          <w:b/>
          <w:sz w:val="15"/>
          <w:szCs w:val="15"/>
        </w:rPr>
        <w:t>DISC FOUR</w:t>
      </w:r>
      <w:r>
        <w:rPr>
          <w:rFonts w:cs="Times New Roman" w:ascii="Times New Roman" w:hAnsi="Times New Roman"/>
          <w:b/>
          <w:sz w:val="15"/>
          <w:szCs w:val="15"/>
          <w:lang w:eastAsia="en-GB"/>
        </w:rPr>
        <w:t xml:space="preserve"> - THUNDER UP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Acceleration Group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Hand Of Lov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Barria Alta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Kinetic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Iron Years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Prove Me Wrong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Shot Up And Shut Down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Web Of Wicked Ways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I Give You Pain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Hand Of Lov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You've Got A Way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5"/>
          <w:szCs w:val="15"/>
        </w:rPr>
        <w:t>B-sides</w:t>
      </w:r>
      <w:r>
        <w:rPr>
          <w:rFonts w:cs="Times New Roman" w:ascii="Times New Roman" w:hAnsi="Times New Roman"/>
          <w:i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Iron Years (Remix)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I Give You Pain (Live)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Fall Of Europ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>Such A Difference To Me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  <w:lang w:eastAsia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5"/>
          <w:szCs w:val="15"/>
          <w:u w:val="single"/>
        </w:rPr>
        <w:t>DISC FIVE</w:t>
      </w:r>
      <w:r>
        <w:rPr>
          <w:rFonts w:cs="Times New Roman" w:ascii="Times New Roman" w:hAnsi="Times New Roman"/>
          <w:b/>
          <w:sz w:val="15"/>
          <w:szCs w:val="15"/>
          <w:u w:val="single"/>
          <w:lang w:eastAsia="en-GB"/>
        </w:rPr>
        <w:t xml:space="preserve"> - PROPAGANDA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No Salvation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Deep Breath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Cost Of Living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Quarter Past Two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Night Vs. Day </w:t>
      </w:r>
    </w:p>
    <w:p>
      <w:pPr>
        <w:pStyle w:val="Normal"/>
        <w:rPr/>
      </w:pPr>
      <w:r>
        <w:rPr>
          <w:rFonts w:cs="Times New Roman" w:ascii="Times New Roman" w:hAnsi="Times New Roman"/>
          <w:sz w:val="15"/>
          <w:szCs w:val="15"/>
        </w:rPr>
        <w:t xml:space="preserve">Physical World </w:t>
      </w:r>
      <w:r>
        <w:rPr>
          <w:rFonts w:cs="Times New Roman" w:ascii="Times New Roman" w:hAnsi="Times New Roman"/>
          <w:sz w:val="15"/>
          <w:szCs w:val="15"/>
          <w:lang w:eastAsia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Statik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Music Business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Propaganda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Words Fail Me </w:t>
      </w:r>
    </w:p>
    <w:p>
      <w:pPr>
        <w:pStyle w:val="Normal"/>
        <w:rPr>
          <w:rFonts w:ascii="Times New Roman" w:hAnsi="Times New Roman" w:cs="Times New Roman"/>
          <w:sz w:val="15"/>
          <w:szCs w:val="15"/>
          <w:lang w:eastAsia="en-GB"/>
        </w:rPr>
      </w:pPr>
      <w:r>
        <w:rPr>
          <w:rFonts w:cs="Times New Roman" w:ascii="Times New Roman" w:hAnsi="Times New Roman"/>
          <w:sz w:val="15"/>
          <w:szCs w:val="15"/>
        </w:rPr>
        <w:t xml:space="preserve">One More Escape </w:t>
      </w:r>
    </w:p>
    <w:p>
      <w:pPr>
        <w:pStyle w:val="Normal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Missiles</w:t>
      </w:r>
    </w:p>
    <w:sectPr>
      <w:type w:val="continuous"/>
      <w:pgSz w:w="11906" w:h="16838"/>
      <w:pgMar w:left="1134" w:right="991" w:gutter="0" w:header="273" w:top="329" w:footer="0" w:bottom="28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360" w:leader="none"/>
      </w:tabs>
      <w:jc w:val="right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343400</wp:posOffset>
          </wp:positionH>
          <wp:positionV relativeFrom="paragraph">
            <wp:posOffset>-220980</wp:posOffset>
          </wp:positionV>
          <wp:extent cx="1943100" cy="3676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4" r="-12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67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  <w:tab w:val="left" w:pos="689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Dave">
    <w:name w:val="Dave"/>
    <w:qFormat/>
    <w:rPr>
      <w:rFonts w:ascii="Arial" w:hAnsi="Arial" w:cs="Arial"/>
      <w:color w:val="000080"/>
      <w:sz w:val="20"/>
      <w:szCs w:val="20"/>
    </w:rPr>
  </w:style>
  <w:style w:type="character" w:styleId="Dist1">
    <w:name w:val="dist1"/>
    <w:qFormat/>
    <w:rPr>
      <w:color w:val="7777CC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eetA">
    <w:name w:val="StreetA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1">
    <w:name w:val="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color w:val="000000"/>
      <w:sz w:val="24"/>
      <w:szCs w:val="24"/>
    </w:rPr>
  </w:style>
  <w:style w:type="character" w:styleId="Dot">
    <w:name w:val="dot"/>
    <w:qFormat/>
    <w:rPr/>
  </w:style>
  <w:style w:type="character" w:styleId="Ulinkcomplextarget">
    <w:name w:val="u-linkcomplex-targe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28"/>
    </w:rPr>
  </w:style>
  <w:style w:type="paragraph" w:styleId="ListBullet">
    <w:name w:val="List Bullet"/>
    <w:basedOn w:val="Normal"/>
    <w:qFormat/>
    <w:pPr>
      <w:jc w:val="center"/>
    </w:pPr>
    <w:rPr>
      <w:rFonts w:ascii="Arial Black" w:hAnsi="Arial Black" w:cs="Arial Black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ize10">
    <w:name w:val="size10"/>
    <w:basedOn w:val="Normal"/>
    <w:qFormat/>
    <w:pPr>
      <w:spacing w:before="280" w:after="280"/>
    </w:pPr>
    <w:rPr>
      <w:rFonts w:ascii="Verdana" w:hAnsi="Verdana" w:cs="Times New Roman"/>
      <w:color w:val="FFFFFF"/>
      <w:sz w:val="20"/>
      <w:szCs w:val="20"/>
    </w:rPr>
  </w:style>
  <w:style w:type="paragraph" w:styleId="FaxNumber">
    <w:name w:val="FaxNumber"/>
    <w:basedOn w:val="Normal"/>
    <w:qFormat/>
    <w:pPr/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Calibri"/>
      <w:color w:val="auto"/>
      <w:sz w:val="22"/>
      <w:szCs w:val="22"/>
      <w:lang w:val="en-GB" w:eastAsia="zh-TW" w:bidi="ar-SA"/>
    </w:rPr>
  </w:style>
  <w:style w:type="paragraph" w:styleId="Postmeta">
    <w:name w:val="post-meta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drianborland.com/media/adrian-borland-documentary.html" TargetMode="External"/><Relationship Id="rId7" Type="http://schemas.openxmlformats.org/officeDocument/2006/relationships/image" Target="media/image5.wmf"/><Relationship Id="rId8" Type="http://schemas.openxmlformats.org/officeDocument/2006/relationships/hyperlink" Target="mailto:dave@planetearthpublicity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6:44:00Z</dcterms:created>
  <dc:creator>Rob Cook</dc:creator>
  <dc:description/>
  <dc:language>en-US</dc:language>
  <cp:lastModifiedBy>DC</cp:lastModifiedBy>
  <cp:lastPrinted>2015-01-09T14:28:00Z</cp:lastPrinted>
  <dcterms:modified xsi:type="dcterms:W3CDTF">2015-01-09T15:06:00Z</dcterms:modified>
  <cp:revision>6</cp:revision>
  <dc:subject/>
  <dc:title>Person</dc:title>
</cp:coreProperties>
</file>