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32"/>
          <w:szCs w:val="32"/>
        </w:rPr>
        <w:t>THE ALARM – Biography</w:t>
      </w:r>
      <w:r>
        <w:rPr>
          <w:rFonts w:cs="Verdana" w:ascii="Verdana" w:hAnsi="Verdana"/>
          <w:b/>
          <w:sz w:val="19"/>
          <w:szCs w:val="19"/>
        </w:rPr>
        <w:br/>
      </w:r>
      <w:r>
        <w:rPr>
          <w:rFonts w:cs="Verdana" w:ascii="Verdana" w:hAnsi="Verdana"/>
          <w:sz w:val="19"/>
          <w:szCs w:val="19"/>
        </w:rPr>
        <w:br/>
      </w:r>
      <w:r>
        <w:rPr>
          <w:rFonts w:cs="Calibri" w:ascii="Calibri" w:hAnsi="Calibri"/>
          <w:sz w:val="16"/>
          <w:szCs w:val="16"/>
        </w:rPr>
        <w:t>It’s 30 years since the sound and the fury of The Alarm was first ignited. A fire that has burnt intensely since the band’s first ever gig in lead singer Mike Peters’ Welsh hometown of Rhyl on June 6th 1981. The band’s first independent single ‘Unsafe Building’ declared them unsafe, and since then the band has forged a unique path, sound-tracked by amped-up acoustic guitars, harmonica and passionate vocals that has invited the enduring description “Bob Dylan meets The Clash”.</w:t>
        <w:br/>
        <w:br/>
        <w:t>The Alarm has been heard around the world ever since with 17 Top 50 UK singles, a host of successful albums and over 5 million sales worldwide. (The Alarm's most recent chart success ‘Three Sevens Clash’ (Guerilla Tactics 2008), rose to number 3 in the Alternative US Radio Charts). Lead singer Mike Peters has performed with such rock and roll luminaries as Bob Dylan, Neil Young and U2…</w:t>
        <w:br/>
        <w:br/>
        <w:t>Another all together darker dimension was added to this ever evolving Alarm story when Mike Peters was diagnosed with Chronic Lymphocytic Leukaemia (CLL), just before the release of ‘Under Attack’ in January 2006. Despite having to undertake a heavy schedule of chemotherapy, Mike Peters carried out all his duties as front man of The Alarm. In between monthly chemo sessions, Mike played every show booked in the UK and even two tours of the USA (including an emotional performance at The Joey Ramone Lymphoma Research Benefit Concert in New York City). Whilst in New York, Mike Peters received the news that his family and Alarm fans worldwide had been hoping for, when he was declared to be in remission. BBC cameras had been allowed to capture Mike’s cancer battle from the beginning, and a powerful and revealing TV documentary ‘The Road To Recovery’ was broadcast in August 2006. Since then Mike Peters has formed his own cancer charity, the Love Hope Strength Foundation taking the fight against cancer to new heights, including leading a team of musicians to 18,500 feet on Mt. Everest and breaking the then record for the world’s highest concert on land.</w:t>
        <w:br/>
        <w:br/>
        <w:t xml:space="preserve">In 2010 the modern line up of The Alarm featuring Mike Peters, James Stevenson (Gen X) on guitar, bass player Craig Adams (Sisters Of Mercy / The Mission) and Smiley (Joe Strummer &amp; The Mescaleros) on drums, together with longstanding pianist and keyboard player Mark Taylor (Simple Minds / Echo &amp; The Bunnymen etc), will be touring all across the land on the ‘Sound &amp; The Fury Tour’, performing the best and most requested songs from every studio album since 1984’s Declaration to 2010’s ‘Direct Action’. </w:t>
        <w:br/>
        <w:br/>
        <w:t>The ‘Sound and the Fury Tour’ coincides with the release of a brand new album also entitled ‘The Sound And The Fury’ which is the band’s attempt to rework and update the past and bring together all eras of the band’s history under one sonic capsule as embodied in the reworking of the forthcoming single ‘Unbreak The Promise 2011’. Fans from all eras of the band’s history will also have the unique opportunity to even join the band on stage for a special encore performing the instrument of their choice and becoming an honorary member of The Alarm ‘for one night only’ by winning a special charity auction that will benefit cancer care in the community via Mike Peters’ Love Hope Strength charity. Details can be found at www.thealarm.com &lt;</w:t>
      </w:r>
      <w:hyperlink r:id="rId2">
        <w:r>
          <w:rPr>
            <w:rStyle w:val="InternetLink"/>
            <w:rFonts w:cs="Calibri" w:ascii="Calibri" w:hAnsi="Calibri"/>
            <w:sz w:val="16"/>
            <w:szCs w:val="16"/>
          </w:rPr>
          <w:t>http://www.thealarm.com</w:t>
        </w:r>
      </w:hyperlink>
      <w:r>
        <w:rPr>
          <w:rFonts w:cs="Calibri" w:ascii="Calibri" w:hAnsi="Calibri"/>
          <w:sz w:val="16"/>
          <w:szCs w:val="16"/>
        </w:rPr>
        <w:t xml:space="preserve">&gt; </w:t>
        <w:br/>
        <w:br/>
        <w:t>Throughout it’s history, The Alarm has continually defied the odds, going on to survive the break-up of the much loved original 1980’s Alarm line-up by re-building a new and equally respected reputation for all-out shows based on contemporary and challenging music completely in tune with modern times.</w:t>
        <w:br/>
        <w:br/>
        <w:t>The seeds for the modern day Alarm renaissance were sown in 2004 when the newly reconstituted Alarm released the controversial '45 R.P.M.’ under the pseudonym 'The Poppy Fields' which entered the UK charts at number 27 and immediately became the subject of an international news story. The furore centered on the fact that The Alarm's identity had been kept hidden from the media and instead a stand-in group of 18 year old musicians appeared in the video. '45 R.P.M.' was played throughout the UK and championed by unsuspecting DJ's and critics as the first release by a brand new band. It was only after the song entered the charts that The Alarm revealed the true identity of 'The Poppy Fields', thus causing a storm of worldwide media speculation. The band even featured on prime time America's CBS News with Dan Rather and the story has subsequently become the inspiration for a film entitled ‘VINYL’ which has just been filmed in the U.K. by 'Shrek ' producer, John H. Williams and British film director Sara Sugarman. The movie stars Phil Daniels (Quadrophenia), and legendary British comedian and actor Keith Allen amongst others, and is currently in post-production with a release date scheduled for later in 2011.</w:t>
        <w:br/>
        <w:br/>
        <w:t>The Alarm scored a first chart success in the USA in 1983 with 'The Stand', before flying back from America to appear on their very first UK Top Of The Pops, notching up their first British chart hit with the rousing 'Sixty Eight Guns’. 'Where Were You Hiding When the Storm Broke?' hit the Charts in early 1984 before the release of their debut LP, Declaration', which went Top Five UK on week of release.</w:t>
        <w:br/>
        <w:br/>
        <w:t>The Alarm's second album, 'Strength' (the title track becoming The Alarm's first U.S. Top 40 hit) was released in 1985 and spawned Mike Peters' autobiographical 'Spirit of '76'. At this time, The Alarm also made history by playing the world's very first global satellite concert, the ‘Spirit of ‘86 Concert’ which was performed to an  audience of 26,000 fans at UCLA in California and screened live around the world by MTV.</w:t>
        <w:br/>
        <w:br/>
        <w:t>'Eye Of The Hurricane' (1987) sported the international hit, 'Rain In The Summertime' and a series of world tours (including a critically acclaimed US outing with Bob Dylan), further enhanced The Alarm's reputation.</w:t>
        <w:br/>
        <w:br/>
        <w:t>'Change', The Alarm's fourth album (1989), proved to be a hit on both sides of the Atlantic, with 'A New South Wales' reaching the UK Top 40 and 'Sold Me Down the River' becoming a U.S.  Number 1 Rock Hit. The Alarm saw out the 1980’s in New York City were they were joined on stage by Neil Young to perform 'Rockin' In the Freeworld'.</w:t>
        <w:br/>
        <w:t> </w:t>
        <w:br/>
        <w:t>'Raw' (their first record of the 1990's), was the last record to feature the original line-up of the band who played their final show at Brixton Academy in June 1991.</w:t>
        <w:br/>
        <w:t>In 1992, The Alarm became one of the first bands to have a dedicated internet site www.thealarm.com &lt;</w:t>
      </w:r>
      <w:hyperlink r:id="rId3">
        <w:r>
          <w:rPr>
            <w:rStyle w:val="InternetLink"/>
            <w:rFonts w:cs="Calibri" w:ascii="Calibri" w:hAnsi="Calibri"/>
            <w:sz w:val="16"/>
            <w:szCs w:val="16"/>
          </w:rPr>
          <w:t>http://www.thealarm.com</w:t>
        </w:r>
      </w:hyperlink>
      <w:r>
        <w:rPr>
          <w:rFonts w:cs="Calibri" w:ascii="Calibri" w:hAnsi="Calibri"/>
          <w:sz w:val="16"/>
          <w:szCs w:val="16"/>
        </w:rPr>
        <w:t>&gt;  and in that same year, founded The Gathering, the annual 'Alarm' event held in North Wales which now attracts fans from all over the world.</w:t>
        <w:br/>
        <w:br/>
        <w:t>Mike Peters took a step back from the Alarm throughout the rest of the 1990’s beginning with the release of 'Breathe' in 1994 (which debuted at number 5 in the U.K. independent charts). The second album, 'Feel Free' (1996) documented Mike Peters' first battle with cancer (Non Hodgkins Lymphoma). Rejecting conventional treatment, Mike Peters went to see of a faith healer instead, and continued to tour. Upon being told that 'green' was a powerful colour in his life, Mike Peters wore green combat fatigues every day until he eventually went into spontaneous remission in 1997.</w:t>
        <w:br/>
        <w:br/>
        <w:t>Mike Peters celebrated his return to health with the  release of the 'Rise' album which indirectly lead him into his musical relationship with current band members James Stevenson, Craig Adams and Steve Grantley.</w:t>
        <w:br/>
        <w:br/>
        <w:t xml:space="preserve">In 2000, 'The Alarm Complete Collection’ box set was released to widespread critical acclaim. The collection brought together The Alarm’s entire 1980's musical output into a nine-CD box set, along with a ground breaking bonus ‘audio dedication’ CD personally recorded  by Mike Peters. Never before or since, has such a gesture been undertaken by a recording artist. </w:t>
        <w:br/>
        <w:br/>
        <w:t xml:space="preserve">To coincide with 'The Alarm Complete Collection' release, Mike Peters reconstituted The Alarm for some low key shows supporting 'Big Country' with a line up that featured Peters alongside original Alarm member Eddie Macdonald, current guitarist James Stevenson, bass player Craig Adams and (SLF) drummer Steve Grantley. Headline shows were demanded and soon The Alarm was on the road again throughout 2000/2001 (although Macdonald decided not to continue). </w:t>
        <w:br/>
        <w:t> </w:t>
        <w:br/>
        <w:t>Energised by the tour and accepted by the fans, the new four piece Alarm, released five ‘internet only’ brand new studio albums entitled 'In The Poppy Fields' (recorded in as many months from September ‘02 - January ‘03), and reintroduced themselves to America via 'The Alarm Make A Stand In The USA Tour.' Throughout the month of November, the members of The Alarm flew backwards and forwards across the continent as they fulfilled their engagement of playing shows in the four major US cities of New York, Boston, Chicago and Los Angeles on a weekly basis. It was whilst the band were in New York that the seeds of the '45 R.P.M.' scandal was originated. On a rare night off, Mike Peters went to see American punk band 'Rancid' at the Roseland Ballroom in Manhattan. At The Alarm show the next night, Mike Peters was talking from the stage about meeting Rancid (who are all self-confessed Alarm fans), prior to playing ‘45 R.P.M.’ for the first time live. Some fans mistakenly thought the song had been written for The Alarm by Rancid guitarist -Tim Armstrong. This rumour persisted on the internet for months.</w:t>
        <w:br/>
        <w:t> </w:t>
        <w:br/>
        <w:t xml:space="preserve">Upon their return in 2004, the band who had remade the best twelve tracks (as voted for by fans) from 'In The Poppy Fields' with producer Steve Brown (The Cult, Manic Street Preachers), released '45 R.P.M.' as a single under the pseudonym 'Poppy Fields', a chart act that made the whole world sit up and take notice of the band once again. 'In The Poppy Fields' was also the title of the album that followed. "IN THE POPPYFIELDS might well prove to be one of the best "comeback" records of the century-so-far". U.S. Goldmine. </w:t>
        <w:br/>
        <w:t> </w:t>
        <w:br/>
        <w:t>Since the release of their 2006 album ‘Under Attack’ – the Alarm cut 'Counter Attack’ (another ambitious internet-only Alarm project that saw the release of 6 mini albums and one album throughout the latter half of 2007), providing the basis for 2008’s ‘Guerilla Tactics’ which was launched with an audacious acoustic concert in New York’s Times Square. March 2010 saw the release of The Alarm’s most recent audio release entitled ‘Direct Action’ which has already become the band’s second best-selling album of all time via iTunes and other online stores, backed up with appearances at many UK / European &amp; US music festivals including Isle Of Wight, Electric Picnic and Union County Music Festival and concerts a far afield as Japan, Canada and the US of A.</w:t>
        <w:br/>
        <w:t> </w:t>
        <w:br/>
        <w:t>The Alarm – 30th Anniversary Sound And The Fury UK Tour  May 4th – May 27th 2011</w:t>
        <w:br/>
        <w:t> </w:t>
        <w:br/>
        <w:t>The Alarm – Sound And The Fury – The album released June 6</w:t>
      </w:r>
      <w:r>
        <w:rPr>
          <w:rFonts w:cs="Calibri" w:ascii="Calibri" w:hAnsi="Calibri"/>
          <w:sz w:val="16"/>
          <w:szCs w:val="16"/>
          <w:vertAlign w:val="superscript"/>
        </w:rPr>
        <w:t>th</w:t>
      </w:r>
      <w:r>
        <w:rPr>
          <w:rFonts w:cs="Calibri" w:ascii="Calibri" w:hAnsi="Calibri"/>
          <w:sz w:val="16"/>
          <w:szCs w:val="16"/>
        </w:rPr>
        <w:t xml:space="preserve"> 2011</w:t>
        <w:br/>
        <w:t> </w:t>
        <w:br/>
        <w:t>www.thealarm.com &lt;</w:t>
      </w:r>
      <w:hyperlink r:id="rId4">
        <w:r>
          <w:rPr>
            <w:rStyle w:val="InternetLink"/>
            <w:rFonts w:cs="Calibri" w:ascii="Calibri" w:hAnsi="Calibri"/>
            <w:sz w:val="16"/>
            <w:szCs w:val="16"/>
          </w:rPr>
          <w:t>http://www.thealarm.com</w:t>
        </w:r>
      </w:hyperlink>
      <w:r>
        <w:rPr>
          <w:rFonts w:cs="Calibri" w:ascii="Calibri" w:hAnsi="Calibri"/>
          <w:sz w:val="16"/>
          <w:szCs w:val="16"/>
        </w:rPr>
        <w:t xml:space="preserve">&gt; </w:t>
        <w:br/>
      </w:r>
    </w:p>
    <w:p>
      <w:pPr>
        <w:pStyle w:val="Normal"/>
        <w:rPr>
          <w:rFonts w:ascii="Calibri" w:hAnsi="Calibri" w:cs="Calibri"/>
          <w:sz w:val="16"/>
          <w:szCs w:val="16"/>
        </w:rPr>
      </w:pPr>
      <w:r>
        <w:rPr>
          <w:rFonts w:cs="Calibri" w:ascii="Calibri" w:hAnsi="Calibri"/>
          <w:sz w:val="16"/>
          <w:szCs w:val="16"/>
        </w:rPr>
      </w:r>
    </w:p>
    <w:sectPr>
      <w:headerReference w:type="default" r:id="rId5"/>
      <w:footerReference w:type="default" r:id="rId6"/>
      <w:type w:val="nextPage"/>
      <w:pgSz w:w="11906" w:h="16838"/>
      <w:pgMar w:left="162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pPr>
    <w:r>
      <w:rPr>
        <w:rFonts w:cs="Calibri" w:ascii="Calibri" w:hAnsi="Calibri"/>
        <w:b/>
        <w:spacing w:val="40"/>
        <w:sz w:val="20"/>
        <w:szCs w:val="20"/>
      </w:rPr>
      <w:t>For further information artist images &amp; competition stock please contact Dave Clarke at:</w:t>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r>
  </w:p>
  <w:p>
    <w:pPr>
      <w:pStyle w:val="Header"/>
      <w:tabs>
        <w:tab w:val="clear" w:pos="8306"/>
        <w:tab w:val="center" w:pos="4153" w:leader="none"/>
        <w:tab w:val="right" w:pos="9360" w:leader="none"/>
      </w:tabs>
      <w:jc w:val="center"/>
      <w:rPr>
        <w:rFonts w:ascii="Calibri" w:hAnsi="Calibri" w:cs="Calibri"/>
        <w:spacing w:val="40"/>
        <w:sz w:val="20"/>
        <w:szCs w:val="20"/>
        <w:lang w:val="en-US" w:eastAsia="en-US"/>
      </w:rPr>
    </w:pPr>
    <w:r>
      <w:rPr>
        <w:rFonts w:cs="Calibri" w:ascii="Calibri" w:hAnsi="Calibri"/>
        <w:spacing w:val="40"/>
        <w:sz w:val="20"/>
        <w:szCs w:val="20"/>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6350</wp:posOffset>
          </wp:positionV>
          <wp:extent cx="1943100" cy="367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t xml:space="preserve">Tel:+44 (0) 7966 557774 or E-Mail: </w:t>
    </w:r>
    <w:hyperlink r:id="rId2">
      <w:r>
        <w:rPr>
          <w:rStyle w:val="InternetLink"/>
          <w:rFonts w:cs="Calibri" w:ascii="Calibri" w:hAnsi="Calibri"/>
          <w:b/>
          <w:spacing w:val="40"/>
          <w:sz w:val="20"/>
          <w:szCs w:val="20"/>
        </w:rPr>
        <w:t>dave@planetearthpublicity.com</w:t>
      </w:r>
    </w:hyperlink>
    <w:r>
      <w:rPr>
        <w:rFonts w:cs="Calibri" w:ascii="Calibri" w:hAnsi="Calibri"/>
        <w:b/>
        <w:spacing w:val="40"/>
        <w:sz w:val="20"/>
        <w:szCs w:val="20"/>
      </w:rPr>
      <w:t xml:space="preserve">    </w:t>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r>
  </w:p>
  <w:p>
    <w:pPr>
      <w:pStyle w:val="Header"/>
      <w:tabs>
        <w:tab w:val="clear" w:pos="8306"/>
        <w:tab w:val="center" w:pos="4153" w:leader="none"/>
        <w:tab w:val="right" w:pos="9360" w:leader="none"/>
      </w:tabs>
      <w:jc w:val="center"/>
      <w:rPr/>
    </w:pPr>
    <w:hyperlink r:id="rId3">
      <w:r>
        <w:rPr>
          <w:rStyle w:val="InternetLink"/>
          <w:rFonts w:cs="Calibri" w:ascii="Calibri" w:hAnsi="Calibri"/>
          <w:b/>
          <w:spacing w:val="40"/>
          <w:sz w:val="20"/>
          <w:szCs w:val="20"/>
        </w:rPr>
        <w:t>www.planetearthpublicity.com</w:t>
      </w:r>
    </w:hyperlink>
    <w:r>
      <w:rPr>
        <w:rFonts w:cs="Calibri" w:ascii="Calibri" w:hAnsi="Calibri"/>
        <w:b/>
        <w:spacing w:val="4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220980</wp:posOffset>
          </wp:positionV>
          <wp:extent cx="1943100" cy="3676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larm.com/" TargetMode="External"/><Relationship Id="rId3" Type="http://schemas.openxmlformats.org/officeDocument/2006/relationships/hyperlink" Target="http://www.thealarm.com/" TargetMode="External"/><Relationship Id="rId4" Type="http://schemas.openxmlformats.org/officeDocument/2006/relationships/hyperlink" Target="http://www.thealar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19:00Z</dcterms:created>
  <dc:creator>Rob Cook</dc:creator>
  <dc:description/>
  <cp:keywords/>
  <dc:language>en-US</dc:language>
  <cp:lastModifiedBy>Dave Clarke</cp:lastModifiedBy>
  <cp:lastPrinted>2009-11-10T14:36:00Z</cp:lastPrinted>
  <dcterms:modified xsi:type="dcterms:W3CDTF">2011-04-27T11:19:00Z</dcterms:modified>
  <cp:revision>2</cp:revision>
  <dc:subject/>
  <dc:title>Person</dc:title>
</cp:coreProperties>
</file>